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рассмотрении информац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Рассмотрев поступившую информацию  о проведении плана мероприятий по противодействию коррупции на 2016-2018г.г. в июне 2016 года была проведена проверка по результатам которой установлено, что Главой Осинниковского городского округа  были предоставлены неполные, недостоверные сведения, а именно в справке о доходах, расходах, об имуществе и обязательствах имущественного  характера 2015 год в разделе  не указан доход, полученный в апреле 2015 года от Департамента по развитию предпринимательства и потребительского рынка Кемеровской области в размере 34 483 рубля, руководствуясь статьей 74.1 Федерального закона от 06.10.2003 №131-ФЗ "Об общих принципах организации местного самоуправления в Российской Федерации"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Основания  для выхода с инициативой об удалении главы Осинниковского городского округа Романова И.В. в отставку отсутствую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14:00Z</dcterms:created>
  <dc:creator>Alexandre Katalov</dc:creator>
  <dc:description/>
  <dc:language>en-US</dc:language>
  <cp:lastModifiedBy>SOVET-US</cp:lastModifiedBy>
  <cp:lastPrinted>2016-05-19T13:21:00Z</cp:lastPrinted>
  <dcterms:modified xsi:type="dcterms:W3CDTF">2016-09-20T08:14:00Z</dcterms:modified>
  <cp:revision>2</cp:revision>
  <dc:subject/>
  <dc:title>_____</dc:title>
</cp:coreProperties>
</file>